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5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 M. Jap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Grade: 2</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Day 4</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Unit Titl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1:  Understand Place Value (Hundreds, Tens, On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orresponding Unit Task: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Task 1:  </w:t>
            </w:r>
            <w:r>
              <w:rPr>
                <w:rFonts w:cs="Times New Roman" w:ascii="Times New Roman" w:hAnsi="Times New Roman"/>
                <w:bCs/>
                <w:sz w:val="24"/>
                <w:szCs w:val="24"/>
              </w:rPr>
              <w:t>Take an inventory of the school supply store by determining how many items are leftover from last year.  Use skip counting to help you find the total number of each item.</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ow do patterns help me skip count?</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ow do I compose numbers up to 1,000?</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How do you know the value of a number?</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Teacher:</w:t>
            </w:r>
          </w:p>
          <w:p>
            <w:pPr>
              <w:pStyle w:val="Normal"/>
              <w:spacing w:lineRule="auto" w:line="240" w:before="0" w:after="0"/>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Hundreds board</w:t>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Transparent chips (for intervention)</w:t>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Pre-colored hundreds boards to model skip counting patterns for 2’s, 5’s, 10’s)</w:t>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70%  complete100-200 board (copy for each student)</w:t>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60% complete 200-300 board (copy for each student)</w:t>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Cs/>
                <w:sz w:val="20"/>
                <w:szCs w:val="24"/>
              </w:rPr>
              <w:t>skip counting ladders activity from yesterday</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Student:</w:t>
            </w:r>
          </w:p>
          <w:p>
            <w:pPr>
              <w:pStyle w:val="Normal"/>
              <w:spacing w:lineRule="auto" w:line="240" w:before="0" w:after="0"/>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Hundreds board copies (see teacher materials)</w:t>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Math journal</w:t>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Pencil</w:t>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Cs/>
                <w:sz w:val="20"/>
                <w:szCs w:val="24"/>
              </w:rPr>
              <w:t>Skip counting ladders</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Glue stick</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Skip cou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unt on</w:t>
            </w:r>
          </w:p>
          <w:p>
            <w:pPr>
              <w:pStyle w:val="Heading1"/>
              <w:rPr/>
            </w:pPr>
            <w:r>
              <w:rPr/>
              <w:t>Numer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umb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tter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cantSplit w:val="true"/>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3.  Construct viable arguments and critique the reasoning of other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4.  Model with mathematic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5.  Use appropriate tools strategical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6.  Attend to precision.</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7.  Look for and make use of structure.</w:t>
            </w:r>
          </w:p>
          <w:p>
            <w:pPr>
              <w:pStyle w:val="Normal"/>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cs="Times New Roman" w:ascii="Times New Roman" w:hAnsi="Times New Roman"/>
                <w:sz w:val="18"/>
                <w:szCs w:val="18"/>
              </w:rPr>
              <w:t>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mon Core State 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NBT.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unt within a 1,000; skip count by 5’s, 10’s, and 100’s</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kip count by 2’s, 5’s, 10’s, and 100’s starting on a given numb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identify patterns when skip coun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kip count past 100.</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How will students become cognitively engaged and focu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ngo Rango Counting chant:  two’s, fives, tens, hundreds.  Ask students if they want to play teacher vs. student in a sequencing game!  Have students time me as I model how to put a skip counting ladder in order (under the doc camera).  Tell students that they will do this activity during GP and that they are challenged to beat my time!</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Directed:  </w:t>
            </w:r>
          </w:p>
          <w:p>
            <w:pPr>
              <w:pStyle w:val="Normal"/>
              <w:numPr>
                <w:ilvl w:val="0"/>
                <w:numId w:val="4"/>
              </w:numPr>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rPr>
              <w:t xml:space="preserve">Directly teach vocabulary:  see above.  </w:t>
            </w:r>
          </w:p>
          <w:p>
            <w:pPr>
              <w:pStyle w:val="Normal"/>
              <w:numPr>
                <w:ilvl w:val="0"/>
                <w:numId w:val="4"/>
              </w:numPr>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rPr>
              <w:t>Yesterday we skip counted by 2’s, 5’s and 10’s using a hundreds board.  Let’s go back and discuss what patterns we notice.  Model think-alouds and discuss patterns (on pre-colored hundreds board…show on doc camera)</w:t>
            </w:r>
          </w:p>
          <w:p>
            <w:pPr>
              <w:pStyle w:val="Normal"/>
              <w:numPr>
                <w:ilvl w:val="0"/>
                <w:numId w:val="4"/>
              </w:numPr>
              <w:spacing w:lineRule="auto" w:line="240" w:before="0" w:after="0"/>
              <w:rPr>
                <w:rFonts w:ascii="Times New Roman" w:hAnsi="Times New Roman" w:cs="Times New Roman"/>
                <w:bCs/>
                <w:sz w:val="24"/>
                <w:szCs w:val="24"/>
                <w:u w:val="single"/>
              </w:rPr>
            </w:pPr>
            <w:r>
              <w:rPr>
                <w:rFonts w:cs="Times New Roman" w:ascii="Times New Roman" w:hAnsi="Times New Roman"/>
                <w:b/>
                <w:sz w:val="24"/>
                <w:szCs w:val="24"/>
              </w:rPr>
              <w:t>How would these patterns change if I started skip counting on another number?</w:t>
            </w:r>
            <w:r>
              <w:rPr>
                <w:rFonts w:cs="Times New Roman" w:ascii="Times New Roman" w:hAnsi="Times New Roman"/>
                <w:bCs/>
                <w:sz w:val="24"/>
                <w:szCs w:val="24"/>
              </w:rPr>
              <w:t xml:space="preserve"> (ex. Count by 5’s starting on the # 12)</w:t>
            </w:r>
          </w:p>
          <w:p>
            <w:pPr>
              <w:pStyle w:val="Normal"/>
              <w:numPr>
                <w:ilvl w:val="0"/>
                <w:numId w:val="4"/>
              </w:numPr>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rPr>
              <w:t>Today we will continue to use skip counting on a 100’s board, 400’s board, ect.</w:t>
            </w:r>
          </w:p>
          <w:p>
            <w:pPr>
              <w:pStyle w:val="Normal"/>
              <w:numPr>
                <w:ilvl w:val="0"/>
                <w:numId w:val="4"/>
              </w:numPr>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rPr>
              <w:t xml:space="preserve">Pass out student copies of  100-200’s board (use 70% complete board) and model how to fill in missing numbers as students fill in their board.  </w:t>
            </w:r>
          </w:p>
          <w:p>
            <w:pPr>
              <w:pStyle w:val="Normal"/>
              <w:numPr>
                <w:ilvl w:val="0"/>
                <w:numId w:val="4"/>
              </w:numPr>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rPr>
              <w:t>Say:  you can skip count as high as you can count!  Let’s color the #’s on our board that we would say if we started skip counting by 5’s on the #100.  Discuss the pattern with a partner.</w:t>
            </w:r>
          </w:p>
          <w:p>
            <w:pPr>
              <w:pStyle w:val="Normal"/>
              <w:spacing w:lineRule="auto" w:line="240" w:before="0" w:after="0"/>
              <w:ind w:left="360" w:hanging="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uided Practice:  </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Now let’s practice on a 200’s board.  Work with a partner to write in the missing numbers from 200-300.</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Practice skip counting (orally) with a partner from 200-300.</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sz w:val="24"/>
                <w:szCs w:val="24"/>
              </w:rPr>
              <w:t xml:space="preserve">Independent Practice:  </w:t>
            </w:r>
          </w:p>
          <w:p>
            <w:pPr>
              <w:pStyle w:val="Normal"/>
              <w:numPr>
                <w:ilvl w:val="0"/>
                <w:numId w:val="3"/>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olor the numbers you would say when counting by 5’s in red; by 10’s in blue.  Write about what you notice (some #’s will become purple!  Why?) either at the bottom of your paper, or in your math journal.</w:t>
            </w:r>
          </w:p>
          <w:p>
            <w:pPr>
              <w:pStyle w:val="Normal"/>
              <w:numPr>
                <w:ilvl w:val="0"/>
                <w:numId w:val="3"/>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Glue this paper in your math journal by folding in half and gluing one half on a pag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losing/Summarizing Strategy:</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kip counting allows us to count faster.  We will continue using skip counting strategies to help the PTA take inventory of their school supply store.  We will need to be good at skip counting and counting on in order to count the large quantities of pencils, erasers, paper and other school supplies they have in their supply closet.</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kip count by numbers other than 2’s, 5’s, and 10’s.</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Skip count from a given number---such as count by 5’s starting on 25.</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 xml:space="preserve">Teacher modeling of writing 3-digit numbers correctly.  </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Use transparent chips to highlight counting patterns on the hundreds board.</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Display and pre-teach vocabulary cards with today’s vocabulary.</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ssessment(s):  </w:t>
            </w:r>
          </w:p>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 observation:  note counting strategies used during G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 want the students to graph their pre/post assessment results for each unit and to use the pre data to write a unit goal for improvement.  How or when can we do th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57:00Z</dcterms:created>
  <dc:creator>Breedlove, Logan W</dc:creator>
  <dc:description/>
  <dc:language>en-US</dc:language>
  <cp:lastModifiedBy>Student</cp:lastModifiedBy>
  <dcterms:modified xsi:type="dcterms:W3CDTF">2012-07-12T12:57:00Z</dcterms:modified>
  <cp:revision>2</cp:revision>
  <dc:subject/>
  <dc:title>K-5Math Lesson Plan</dc:title>
</cp:coreProperties>
</file>